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E2009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INFORCED CONCRETE STRUCTURES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imply supported slab of 7 x 3 m supported on 230mm thick walls. Assume live load as 3 kN/m</w:t>
            </w:r>
            <w:r>
              <w:rPr>
                <w:vertAlign w:val="superscript"/>
              </w:rPr>
              <w:t>2</w:t>
            </w:r>
            <w:r>
              <w:rPr/>
              <w:t xml:space="preserve"> and floor finish of 1kN/m</w:t>
            </w:r>
            <w:r>
              <w:rPr>
                <w:vertAlign w:val="superscript"/>
              </w:rPr>
              <w:t>2</w:t>
            </w:r>
            <w:r>
              <w:rPr/>
              <w:t>. Use M20 concrete and Fe415 stee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tress strain curve for steel and mark the salient poi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design philosophies highlighting the various limit state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two way slab of size 5mx4m for a live load of 4000N/m</w:t>
            </w:r>
            <w:r>
              <w:rPr>
                <w:vertAlign w:val="superscript"/>
              </w:rPr>
              <w:t>2</w:t>
            </w:r>
            <w:r>
              <w:rPr/>
              <w:t>.The load due to floor finish is 1500N/m</w:t>
            </w:r>
            <w:r>
              <w:rPr>
                <w:vertAlign w:val="superscript"/>
              </w:rPr>
              <w:t>2</w:t>
            </w:r>
            <w:r>
              <w:rPr/>
              <w:t>.Take one short edge to be discontinuou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st</w:t>
            </w:r>
            <w:r>
              <w:rPr/>
              <w:t xml:space="preserve"> required for the positive mid span bending moments along the shorted and longer directions are 380mm</w:t>
            </w:r>
            <w:r>
              <w:rPr>
                <w:vertAlign w:val="superscript"/>
              </w:rPr>
              <w:t>2</w:t>
            </w:r>
            <w:r>
              <w:rPr/>
              <w:t xml:space="preserve"> and 320mm</w:t>
            </w:r>
            <w:r>
              <w:rPr>
                <w:vertAlign w:val="superscript"/>
              </w:rPr>
              <w:t>2</w:t>
            </w:r>
            <w:r>
              <w:rPr/>
              <w:t xml:space="preserve"> respectively. Determine the area of steel required for torsion when both the edges at the corners are discontinuou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beam of span 4m supported on walls 230mm thick. The load on the beam is 15kN/m. Use M20 concrete and Fe415 stee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nder what circumstances will you go for doubly reinforced section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</w:rPr>
              <w:t xml:space="preserve">A column has an unsupported length of 3m. Effective length factor is 0.85. Diameter of the </w:t>
              <w:tab/>
              <w:t>column is 400mm and is subjected to a factored load of 1500kN. Design the reinforcement if it is provided with i) lateral ties ii) Spiral reinforcement. Use M20 concrete and Fe415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ifferentiate between short and long colum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What is the condition for eccentricity to design the column as axially loaded colum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circular column of size 400mm with effective length of 3.5m to resist a factored load of P</w:t>
            </w:r>
            <w:r>
              <w:rPr>
                <w:vertAlign w:val="subscript"/>
              </w:rPr>
              <w:t>u</w:t>
            </w:r>
            <w:r>
              <w:rPr/>
              <w:t>=1300kN and M</w:t>
            </w:r>
            <w:r>
              <w:rPr>
                <w:vertAlign w:val="subscript"/>
              </w:rPr>
              <w:t>u</w:t>
            </w:r>
            <w:r>
              <w:rPr/>
              <w:t>=125kN.m. Use M20 concrete and Fe415 stee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 RC column 300 x 300mm in section carries an axial load of 1000kN. Design the footing for the column using M25 concrete and Fe415 stee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Design the stem of a cantilever retaining wall to retain an earth embankment with a horizontal top 4m above ground level.  The density of earth is 18kN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. Angle of internal friction </w:t>
            </w:r>
            <w:r>
              <w:rPr>
                <w:rFonts w:eastAsia="Symbol" w:cs="Symbol" w:ascii="Symbol" w:hAnsi="Symbol"/>
                <w:lang w:val="en-GB"/>
              </w:rPr>
              <w:t></w:t>
            </w:r>
            <w:r>
              <w:rPr>
                <w:lang w:val="en-GB"/>
              </w:rPr>
              <w:t xml:space="preserve"> is 30</w:t>
            </w:r>
            <w:r>
              <w:rPr>
                <w:vertAlign w:val="superscript"/>
                <w:lang w:val="en-GB"/>
              </w:rPr>
              <w:t>o</w:t>
            </w:r>
            <w:r>
              <w:rPr>
                <w:lang w:val="en-GB"/>
              </w:rPr>
              <w:t>. The embankment is horizontal at its top.  Safe bearing capacity of soil is 200kN/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>.  Coefficient of friction between soil and concrete is 0.5. Adopt M 20 grade concrete and Fe415 HYSD ba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Design a dog legged stair case for an office building in a room measuring 3mx6m (clear dimensions) Floor to floor height is 3.5m. The building is a public building liable to overcrowding. Stairs are supported on brick walls 230mm thick at the end of landings. M20 grade concrete and Fe 415 steel can be used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5:3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5:15:00Z</dcterms:modified>
  <cp:revision>6</cp:revision>
  <dc:subject/>
  <dc:title/>
</cp:coreProperties>
</file>